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GORIZI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giovedì 3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Professionale di Monfalcone  - </w:t>
      </w:r>
      <w:r>
        <w:rPr>
          <w:rFonts w:cs="Lucida Bright" w:ascii="Lucida Bright" w:hAnsi="Lucida Bright"/>
          <w:b/>
          <w:bCs/>
        </w:rPr>
        <w:t xml:space="preserve">Laboratorio informat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GLIALO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AFFA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TTARD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ABRIZ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ETT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UC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CCADO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IZ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GAR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NU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NRI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RDO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DRE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RAUL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NU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RESC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USAT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ABR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RDON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MIL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RNEGL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ECHE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BR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IOCCOL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UC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LLE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TERES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14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0:38:00Z</dcterms:modified>
  <cp:revision>7</cp:revision>
  <dc:subject/>
  <dc:title>ASSISTENTI AMMINISTRATIVI</dc:title>
</cp:coreProperties>
</file>